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Подробная расшифровка статей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b/>
        </w:rPr>
        <w:t>доходов областного бюджета Новосибирской области «Прочие неналоговые доходы», «Прочие субсидии» и «Прочие межбюджетные трансферты» за 2023 год</w:t>
      </w:r>
    </w:p>
    <w:p>
      <w:pPr>
        <w:pStyle w:val="Style1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неналоговые доходы </w:t>
      </w:r>
      <w:r>
        <w:rPr>
          <w:sz w:val="28"/>
          <w:szCs w:val="28"/>
        </w:rPr>
        <w:t xml:space="preserve">за 2023 год поступили в сумме 3 561,4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в поступл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т 1 17 01000 «Невыясненные поступления», фактические поступления которых составили 2 767,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ступления по статье 1 17 05000 «Прочие неналоговые доходы» составили средства от реализации древесины в сумме 432,2 тыс. рублей (главный администратор доходов – департамент имущества и земельных отношений Новосибирской области), а также </w:t>
      </w:r>
      <w:r>
        <w:rPr>
          <w:rFonts w:eastAsia="Arial"/>
          <w:sz w:val="28"/>
          <w:szCs w:val="28"/>
          <w:lang w:eastAsia="en-US"/>
        </w:rPr>
        <w:t>поступление доходов от возврата средств по обеспечению контракта, которые не были востребованы в течение 5 лет, в сумме 323,0 тыс. рублей (</w:t>
      </w:r>
      <w:r>
        <w:rPr>
          <w:sz w:val="28"/>
          <w:szCs w:val="28"/>
        </w:rPr>
        <w:t xml:space="preserve">главный администратор доходов – </w:t>
      </w:r>
      <w:r>
        <w:rPr>
          <w:rFonts w:eastAsia="Arial"/>
          <w:sz w:val="28"/>
          <w:szCs w:val="28"/>
          <w:lang w:eastAsia="en-US"/>
        </w:rPr>
        <w:t xml:space="preserve"> министерство промышленности‚ торговли и развития предпринимательства Новосибирской области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субсидии </w:t>
      </w:r>
      <w:r>
        <w:rPr>
          <w:sz w:val="28"/>
          <w:szCs w:val="28"/>
        </w:rPr>
        <w:t xml:space="preserve">за 2023 год поступили средства в сумме 23 498,4 тыс. 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КБК доходов 2 02 29999 02 0000 150 поступило два межбюджетных трансферта в соответствии с Распоряжением Правительства Российской Федерации от 22.11.2023 №3285-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мероприятий по обеспечению детей с сахарным диабетом 1 типа в возрасте от 2-х до 4-х лет системами непрерывного мониторинга глюкозы – в размере 531,3 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мероприятий по обеспечению детей с сахарным диабетом 1 типа в возрасте от 4-х до 17-ти лет системами непрерывного мониторинга глюкозы – в размере 22 967,1 тыс.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доходов Новосибирской области по данным поступлениям </w:t>
        <w:softHyphen/>
        <w:t>– министерство здравоохранения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межбюджетные трансферты </w:t>
      </w:r>
      <w:r>
        <w:rPr>
          <w:sz w:val="28"/>
          <w:szCs w:val="28"/>
        </w:rPr>
        <w:t xml:space="preserve">за 2023 год поступили средства в сумме 50 939,2 тыс. 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КБК доходов 2 02 49999 02 0000 150 поступило два межбюджетных трансферта в соответствии с Распоряжениями Правительства Российской Федерации от 15.12.2023 №3653-р и от 24.10.2023 №2956-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межбюджетные трансферты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за счет средств резервного фонда Правительства Российской Федерации – в размере 39 076,3 тыс. рублей, главный администратор доходов Новосибирской области </w:t>
        <w:softHyphen/>
      </w:r>
      <w:r>
        <w:rPr/>
        <w:t xml:space="preserve"> </w:t>
        <w:br/>
        <w:t xml:space="preserve">– </w:t>
      </w:r>
      <w:r>
        <w:rPr>
          <w:sz w:val="28"/>
        </w:rPr>
        <w:t>м</w:t>
      </w:r>
      <w:r>
        <w:rPr>
          <w:sz w:val="28"/>
          <w:szCs w:val="28"/>
        </w:rPr>
        <w:t>инистерство сельского хозяйства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межбюджетные трансферты, предоставляемые в 2023 году из федерального бюджета бюджетам субъектов Российской Федерации в целях софинансирования в полном объеме расходных обязательств субъектов Российской Федерации, возникающих при реализации мероприятий по дооснащению (переоснащению) медицинских организаций, оказывающих медицинскую помощь сельским жителям и жителям отдаленных территорий (центральные районные больницы, районные больницы, участковые больницы), оборудованием для выявления сахарного диабета и контроля за состоянием пациента с ранее выявленным сахарным диабетом в рамках реализации федерального проекта «Борьба с сахарным диабетом» – в размере 11 862,9 тыс. рублей, главный администратор доходов Новосибирской области </w:t>
        <w:softHyphen/>
        <w:br/>
        <w:t>– министерство здравоохранения Новосибирской област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мой"/>
    <w:basedOn w:val="Style17"/>
    <w:qFormat/>
    <w:pPr>
      <w:spacing w:before="0" w:after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2:00Z</dcterms:created>
  <dc:creator>skazhutina</dc:creator>
  <dc:description/>
  <cp:keywords/>
  <dc:language>en-US</dc:language>
  <cp:lastModifiedBy>Коновалова Елена Сергеевна</cp:lastModifiedBy>
  <cp:lastPrinted>2020-03-16T10:16:00Z</cp:lastPrinted>
  <dcterms:modified xsi:type="dcterms:W3CDTF">2024-03-13T10:17:00Z</dcterms:modified>
  <cp:revision>12</cp:revision>
  <dc:subject/>
  <dc:title>Законом Новосибирской области «Об областном бюджете Новосибирской области на 2007 год» (в ред</dc:title>
</cp:coreProperties>
</file>